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212767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212767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21276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21276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21276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21276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21276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21276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21276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21276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21276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21276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21276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21276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21276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21276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21276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