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65713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83400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15026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49563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