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2858735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875597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98035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5417505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