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214189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4625783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4584218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9838321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