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858521400"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551717021"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537505403"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