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72040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89348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861741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464672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