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6939281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684477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