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367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802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964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792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205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007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060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602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211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29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983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79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0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10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60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