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910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945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541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501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090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634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114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768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257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994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014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566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44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213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242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51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760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