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330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681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897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553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841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703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571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206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548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38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984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443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247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665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305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