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127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875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262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890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061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163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038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466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51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13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955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323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228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