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69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2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29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84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63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243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8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48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06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1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3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27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