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09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305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687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924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399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823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180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340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07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756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576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517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78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187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458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