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7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48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25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18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06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49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16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02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01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4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4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8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