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97252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63358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24754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9927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54439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73696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07143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22519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58070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89601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79173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61237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96386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5460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74939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58499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2804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