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526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961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088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268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765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256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320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351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531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835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50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728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41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557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