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94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69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87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10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10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72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08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66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3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57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9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50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49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0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56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