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0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66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772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99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6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06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78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5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92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33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67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47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77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