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62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827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95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06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744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613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18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79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05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02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0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27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277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70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791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622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28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