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21613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08922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99088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