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823271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709916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364845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696601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