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087220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533745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027394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837831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