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ASTN_1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~(l = []) ==&gt; (LASTN 1 l = [LAST 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