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977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0774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61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9113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