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463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762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159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975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