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7007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8530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9071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