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36523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884473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