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82862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9663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88645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86916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