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74071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385941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37234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51969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