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7204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8058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53299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06994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