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612978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335955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863091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280594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