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24768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93586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57737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34364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