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36659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81606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40985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18161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