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433394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957076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62475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51974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