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514808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710288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0665499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91216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